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  <w:lang w:val="ro-RO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i/>
          <w:iCs/>
          <w:sz w:val="28"/>
          <w:szCs w:val="28"/>
          <w:lang w:val="ro-RO"/>
        </w:rPr>
        <w:t>Etică şi integritate academică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2019-2020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eologie, Istorie și Ar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Limbi Străine Aplic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Fil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aste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Limbaje Specializate și Traducere Asistată de Calculator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  <w:lang w:val="ro-RO"/>
              </w:rPr>
              <w:t>Etică şi integritate academic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ect. univ. dr. Tudorel POPES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ect. univ. dr. Tudorel POPES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ştinţe generale de etică (studiate la liceu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pacitate de analiză, sinteză, gândire critică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Sală dotată cu videoproiector şi ecra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- 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240"/>
              <w:rPr>
                <w:rFonts w:ascii="Times Roman;Times New Roman" w:hAnsi="Times Roman;Times New Roman" w:cs="Times Roman;Times New Roman"/>
                <w:color w:val="00000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CT3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Să-şi evalueze corect propriul nivel de performanță profesională în vederea stabilirii nevoilor de formare şi a potențialelor direcții de cercetare, în accord cu propriile aspirații de dezvoltare profesională (doctorat, specializare avansată pe domenii de nişă etc.).</w:t>
            </w:r>
            <w:r>
              <w:rPr>
                <w:color w:val="000000"/>
                <w:sz w:val="32"/>
                <w:szCs w:val="32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658" w:hanging="480"/>
              <w:rPr>
                <w:rFonts w:ascii="Arial" w:hAnsi="Arial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unoaşterea şi aplicarea bunelor practici în cercetarea ştiinţifică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ezvoltarea şi consolidarea cunoştinţelor de etică în general şi etică universitară în special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istematizarea cunoştinţelor teoretice şi practice privind etica şi integritatea academică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zvoltarea capacităţii de identificare a bunelor practici în cercetarea ştiinţifică academică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unoaşterea problematicii plagiatului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10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5556"/>
        <w:gridCol w:w="1418"/>
        <w:gridCol w:w="1418"/>
        <w:gridCol w:w="1945"/>
      </w:tblGrid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o-RO"/>
              </w:rPr>
              <w:t>8.1. Aplicaţii – Seminar /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 w:before="2" w:after="0"/>
              <w:ind w:left="150" w:right="126" w:firstLine="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8" w:before="2" w:after="0"/>
              <w:ind w:left="396" w:right="258" w:hanging="116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Metode de preda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8" w:before="2" w:after="0"/>
              <w:ind w:left="302" w:right="281" w:first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servaţii Resurse folosite</w:t>
            </w:r>
          </w:p>
        </w:tc>
      </w:tr>
      <w:tr>
        <w:trPr>
          <w:trHeight w:val="23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Noţiuni introduc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fr-FR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teriale didactice prezentate cu videoproiector</w:t>
            </w:r>
          </w:p>
        </w:tc>
      </w:tr>
      <w:tr>
        <w:trPr>
          <w:trHeight w:val="23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ercetarea ştiinţifică. Reglementări naţionale şi internaţionale privind cercetarea ştiinţific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teriale didactice prezentate cu videoproiector</w:t>
            </w:r>
          </w:p>
        </w:tc>
      </w:tr>
      <w:tr>
        <w:trPr>
          <w:trHeight w:val="23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tandardizar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teriale didactice prezentate cu videoproiector</w:t>
            </w:r>
          </w:p>
        </w:tc>
      </w:tr>
      <w:tr>
        <w:trPr>
          <w:trHeight w:val="23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Etica universitară. Codurile de etică universit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teriale didactice prezentate cu videoproiector</w:t>
            </w:r>
          </w:p>
        </w:tc>
      </w:tr>
      <w:tr>
        <w:trPr>
          <w:trHeight w:val="23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Integritatea în sistemul de învăţământ şi cercetarea ştiinţif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teriale didactice prezentate cu videoproiector</w:t>
            </w:r>
          </w:p>
        </w:tc>
      </w:tr>
      <w:tr>
        <w:trPr>
          <w:trHeight w:val="23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Buna conduită în cercetarea ştiinţific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teriale didactice prezentate cu videoproiector</w:t>
            </w:r>
          </w:p>
        </w:tc>
      </w:tr>
      <w:tr>
        <w:trPr>
          <w:trHeight w:val="23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lagiatul și autoplagiatul. Identificarea plagiatului în lucrările cu caracter ştiinţif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teriale didactice prezentate cu videoproiector</w:t>
            </w:r>
          </w:p>
        </w:tc>
      </w:tr>
      <w:tr>
        <w:trPr>
          <w:trHeight w:val="23" w:hRule="atLeast"/>
        </w:trPr>
        <w:tc>
          <w:tcPr>
            <w:tcW w:w="10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 xml:space="preserve">Socaciu E., Vică, C., Mihailov, E., Gibea T., Mureșan V., Constantinescu, M., </w:t>
            </w:r>
            <w:r>
              <w:rPr>
                <w:rFonts w:cs="Arial" w:ascii="Arial Narrow" w:hAnsi="Arial Narrow"/>
                <w:i/>
                <w:sz w:val="18"/>
                <w:szCs w:val="18"/>
                <w:lang w:val="ro-RO"/>
              </w:rPr>
              <w:t>Etică și integritate academică</w:t>
            </w: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, Editura Universității București, 201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 xml:space="preserve">Șercan E., Deontologie academică. Ghid practic, Editura Universității București, 2017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Aslam C., Moraru C.F., Paraschiv R., Curs de deontologie și integritate academică, Universitatea Națională de Arte, București, 201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 xml:space="preserve">Chelcea, S., </w:t>
            </w:r>
            <w:r>
              <w:rPr>
                <w:rFonts w:cs="Arial" w:ascii="Arial Narrow" w:hAnsi="Arial Narrow"/>
                <w:i/>
                <w:sz w:val="18"/>
                <w:szCs w:val="18"/>
                <w:lang w:val="ro-RO"/>
              </w:rPr>
              <w:t>Cum să redactăm o lucrare de licenţă, o teză de doctorat, un articol ştiinţific în domeniul ştiinţelor socio-umane</w:t>
            </w: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, Ediţia a IV-a revizuită şi adăugită, Editura Comunicare.ro, Bucureşti, 200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 xml:space="preserve">Rădulescu, Şt.M., </w:t>
            </w:r>
            <w:r>
              <w:rPr>
                <w:rFonts w:cs="Arial" w:ascii="Arial Narrow" w:hAnsi="Arial Narrow"/>
                <w:i/>
                <w:sz w:val="18"/>
                <w:szCs w:val="18"/>
                <w:lang w:val="ro-RO"/>
              </w:rPr>
              <w:t>Metodologia cercetării ştiinţifice. Elaborarea lucrărilor de licenţă, masterat, doctorat</w:t>
            </w: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, Ediţia a II-a, Editura Didactică şi Pedagogică R.A., Bucureşti, 201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 xml:space="preserve">Eco, U., </w:t>
            </w:r>
            <w:r>
              <w:rPr>
                <w:rFonts w:cs="Arial" w:ascii="Arial Narrow" w:hAnsi="Arial Narrow"/>
                <w:i/>
                <w:sz w:val="18"/>
                <w:szCs w:val="18"/>
                <w:lang w:val="ro-RO"/>
              </w:rPr>
              <w:t>Cum se face o teză de licenţă</w:t>
            </w: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, trad. George Popescu, Editura Polirom, Bucureşti, 2014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ă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248" w:leader="none"/>
                <w:tab w:val="left" w:pos="1249" w:leader="none"/>
              </w:tabs>
              <w:spacing w:before="94" w:after="3"/>
              <w:ind w:left="1198" w:right="1394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petenţele dobândite la disciplină permit absolvenţilor să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lucreze în domeniul aferent calificării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imbaje specializate şi traducere asistată de calculato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3 Pondere din nota finală</w:t>
            </w:r>
          </w:p>
        </w:tc>
      </w:tr>
      <w:tr>
        <w:trPr>
          <w:trHeight w:val="120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4 Seminar/ Laborato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valuare scris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cri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0%</w:t>
            </w:r>
          </w:p>
        </w:tc>
      </w:tr>
      <w:tr>
        <w:trPr>
          <w:trHeight w:val="49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ezenţ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ema de cas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Evaluare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u w:val="single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u w:val="single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u w:val="single"/>
                <w:lang w:val="ro-RO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0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unoaşterea noţiunilor de bază referitoare la cercetarea ştiinţifică academică din România şi a conceptelor de etică universitară şi integritate academic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unoaşterea, la nivel de bază, a conceptelor de plagiat şi autoplagia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Realizarea unei lucrări (tema de casă) în care dovedească însuşirea noţiunilor privind redactarea unei lucrări ştiinţifice. 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:</w:t>
        <w:tab/>
        <w:t xml:space="preserve">              Titular de seminar /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</w:r>
      <w:r>
        <w:rPr>
          <w:rFonts w:cs="Arial" w:ascii="Arial" w:hAnsi="Arial"/>
          <w:sz w:val="18"/>
          <w:szCs w:val="20"/>
          <w:lang w:val="ro-RO"/>
        </w:rPr>
        <w:t>Lect. univ. dr. Tudorel POPESCU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0.09.2019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avizării în departament,</w:t>
        <w:tab/>
        <w:t xml:space="preserve">  Director de departament</w:t>
        <w:tab/>
        <w:tab/>
        <w:tab/>
        <w:t>Director de departament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 xml:space="preserve"> (prestator)</w:t>
        <w:tab/>
        <w:t xml:space="preserve">             </w:t>
        <w:tab/>
        <w:tab/>
        <w:tab/>
        <w:t>(beneficiar)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.09.2019       Pr. lect. univ. dr. Gheorghe GÎRBEA</w:t>
        <w:tab/>
        <w:t xml:space="preserve">                             Conf. univ. dr. LAURA CÎȚU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 xml:space="preserve">     </w:t>
        <w:tab/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0"/>
        </w:tabs>
        <w:ind w:left="5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511" w:hanging="0"/>
    </w:pPr>
    <w:rPr>
      <w:sz w:val="22"/>
      <w:szCs w:val="22"/>
      <w:lang w:val="ro-RO" w:bidi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07:00Z</dcterms:created>
  <dc:creator>calin</dc:creator>
  <dc:description/>
  <dc:language>en-US</dc:language>
  <cp:lastModifiedBy>ILINCA</cp:lastModifiedBy>
  <cp:lastPrinted>2019-01-21T14:47:00Z</cp:lastPrinted>
  <dcterms:modified xsi:type="dcterms:W3CDTF">2019-10-29T08:13:00Z</dcterms:modified>
  <cp:revision>6</cp:revision>
  <dc:subject/>
  <dc:title>GHIDUL STUDENTULUI</dc:title>
</cp:coreProperties>
</file>